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ОПЫ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разование, как и образование в целом,  в последние годы переживает кризисное состояние, наиболее общими чертами которого являются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огласование между потребностями общества, требованиями к профессиональной подготовке специалистов и уровнем их реальной подготовк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традиционных целей образования как познания мира через научно-организованную информацию и новых задач образования как приобщения человека к основным ценностям культурно-исторического развития общества, опирающимся на целостную практику мировой цивилизаци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sz w:val="28"/>
          <w:szCs w:val="28"/>
        </w:rPr>
        <w:t>Нескоординированность двух основных составляющих образования: овладение социокультурным опытом предшествующих поколений и накопление человеком   собственного  опыта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блемы нашли отражение  в «Концепции модернизации российского образования на период до 2010 года», в которой сформулирован социальный заказ школе -  </w:t>
      </w:r>
      <w:r>
        <w:rPr>
          <w:b/>
          <w:i/>
          <w:sz w:val="28"/>
          <w:szCs w:val="28"/>
        </w:rPr>
        <w:t>«развивающемуся обществу нужны современно образованные люди, нравственные, предприимчивые люди, которые могут самостоятельно принимать решения  в ситуации выбора, прогнозируя их возможные последствия, способны к сотрудничеству, отличаются мобильностью, динамизмом, конструктивностью, обладают развитым чувством ответственности за судьбу страны»</w:t>
      </w:r>
      <w:r>
        <w:rPr>
          <w:sz w:val="28"/>
          <w:szCs w:val="28"/>
        </w:rPr>
        <w:t>. Модернизация школы предполагает «</w:t>
      </w:r>
      <w:r>
        <w:rPr>
          <w:b/>
          <w:i/>
          <w:sz w:val="28"/>
          <w:szCs w:val="28"/>
        </w:rPr>
        <w:t>ориентацию образования не только на усвоение обучающимися определенной суммы знаний, но и на развитие личности, его познавательных и созидательных способностей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нно поэтому основополагающей идеей современной школы стала идея развивающе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технологической подготовки школьников на современном этапе в соответствии с идеей развивающего обучения определяются необходимостью развития экономики страны, подъема промышленности, подготовки квалифицированных кадров образовательная область «Технология» -  основная практико-ориентированная образовательная область в учебном плане – помогает решить задачу огромной социальной важности, осуществляя подготовку молодежи к деятельному участию в материальном и духовном общественном производстве. Эти идеи нашли подтверждение в решени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еждународной научно-практической конференции «Проблемы технологического образования в школе и вузе», в котором отмечается, что «в процессе овладения технологическими знаниями школьник из  «потребителя» превращается в «производителя», что позволяет ему подготовиться к деятельности в сфере общественного производства,…трудовая подготовка и технологическое образование способствуют самореализации личности и ее гражданскому становлению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вающее обучение является одним из условий преодоления кризиса в образовании, формирования новой парадиг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технологическая подготовка, как основа технологического образования, осуществляемая на основе идеи развивающего обучения, позволит учителю сформировать личность, обладающую готовностью участвовать в преобразовании окружающего мира, и стремящейся к непрерывному личностному ро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уместен не только на уроках технологии, но и  в преподавании других предметов. Целесообразен в работе с классами любого уровня и стату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56:00Z</dcterms:created>
  <dc:creator>admin</dc:creator>
  <dc:description/>
  <cp:keywords/>
  <dc:language>en-US</dc:language>
  <cp:lastModifiedBy>admin</cp:lastModifiedBy>
  <dcterms:modified xsi:type="dcterms:W3CDTF">2007-10-24T12:32:00Z</dcterms:modified>
  <cp:revision>9</cp:revision>
  <dc:subject/>
  <dc:title/>
</cp:coreProperties>
</file>